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ЯНСКАЯ ОБЛАСТЬ БРАСОВСКИЙ РАЙОН</w:t>
        <w:br/>
        <w:t>ПОГРЕБСКАЯ 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муниципальных служащих  Погребского сельского поселения и фактических затратах на их денежное содержание з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вартал  2025 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Численность муниципальных служащих   -     2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Объем расходов на оплату труда и начисления на оплату труда муниципальных служащих всего тыс. руб.- 286,4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.ч. заработная плата тыс. руб. -                   220,0руб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числения на оплату труда тыс. руб.-  66,4 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/>
      </w:pPr>
      <w:r>
        <w:rPr>
          <w:sz w:val="28"/>
          <w:szCs w:val="28"/>
        </w:rPr>
        <w:t xml:space="preserve">Глава Погребской </w:t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  Е.Н.Кошелева</w:t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  <w:t>Г.В.Боровкова</w:t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  <w:t>8483549728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32:00Z</dcterms:created>
  <dc:creator>Voronlog</dc:creator>
  <dc:description/>
  <cp:keywords/>
  <dc:language>en-US</dc:language>
  <cp:lastModifiedBy>2023</cp:lastModifiedBy>
  <cp:lastPrinted>2022-11-02T06:56:00Z</cp:lastPrinted>
  <dcterms:modified xsi:type="dcterms:W3CDTF">2025-04-01T18:39:00Z</dcterms:modified>
  <cp:revision>65</cp:revision>
  <dc:subject/>
  <dc:title>БРЯНСКАЯ ОБЛАСТЬ БРАСОВСКИЙ РАЙОН</dc:title>
</cp:coreProperties>
</file>